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итерии оценки результатов учебной деятельности учащихся по дисциплине «Основы моделирования и художественного оформления одежды»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02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баллах.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оценки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дин)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навание отдельных объектов изучения программного учебного материала, предъявленных в готовом виде (стилевых решений в одежде, терминов, силуэтов и линий композиции костюма и т.д.); наличие многочисленных существенных ошибок, исправляемых с непосредственной помощью преподавателя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ва)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ение объектов изучения программного учебного материала, предъявленных в готовом виде (стилевых решений в одежде, терминов, силуэтов и линий композиции костюма и т.д.); осуществление соответствующих практических действий (выполнение практических работ по заданной теме); наличие  существенных ошибок, исправляемых с непосредственной помощью преподавателя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ри)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оизведение части программного учебного материала по памяти; осуществление умственных и практических действий по образцу (выполнение практических работ по схеме и по памяти с использование фрагментарных знаний, применение умений моделирования одежды); наличие отдельных существенных ошибок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етыре)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оизведение большей части программного учебного материала (описание с элементами объяснения основ моделирования одежды, стиля в одежде, терминов, силуэтов, линий в костюме и т. д.); применение знаний в знакомой ситуации по образцу (выполнение практических работ с использованием знаний основ моделирования одежды); наличие единичных существенных ошибок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ять)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нное воспроизведение большей части программного учебного материала (описание с элементами объяснения основ моделирования одежды, стиля в одежде, терминов, силуэтов, линий в костюме и т. д.); применение знаний в знакомой ситуации по образцу (выполнение эскизов, зарисовок с использованием раздаточного материала); наличие несущественных ошибок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шесть)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знание и осознанное воспроизведение всего программного учебного материала; владение программным учебным материалом в знакомой ситуации (описание и объяснение законов композиции костюма и практическое использование знаний основ моделирования, выполнение эскизов и зарисовок); наличие несущественных ошибок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емь)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, прочное знание и воспроизведение программного учебного материала; владение программным учебным материалом в знакомой ситуации (развернутое описание с элементами объяснение основ моделирования одежды, законов композиции костюма, стилей в одежде, терминов, силуэтов; практическое использование знаний основ моделирования); наличие единичных несущественных ошибок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восемь)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, прочное, глубокое знание и воспроизведение программного учебного материала; оперирование программным учебным материалом в знакомой ситуации (развернутое описание и объяснение основ моделирования одежды и законов композиции костюма, практическое использование знаний основ моделирования костюма, самостоятельное выполнение практических работ с использованием творческих разработок и т.д.); наличие единичных несущественных ошибок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евять)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, прочное, глубокое системное знание программного учебного материала; оперирование программным учебным материалом в частично измененной ситуации (владение разнообразными графическими приемами при выполнении практического задания с элементами творческих разработок, развернутое объяснение основ моделирования одежды, основных терминов, формулировок)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есять)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ное оперирование программным учебным материалом; применение знаний и умений в незнакомой ситуации (самостоятельные действия по практическому использованию основ моделирования, демонстрация творческого подхода к решению задачи; выполнение творческих работ, полное знание основ моделирования одежды и композиции костюма).</w:t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имечание: При отсутствии результатов учебной деятельности обучающихся в учреждении, обеспечивающем получение среднего специального образования, выставляется «0» (ноль) баллов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firstLine="708"/>
        <w:jc w:val="both"/>
        <w:rPr>
          <w:sz w:val="32"/>
          <w:szCs w:val="32"/>
        </w:rPr>
      </w:pPr>
      <w:r>
        <w:rPr>
          <w:sz w:val="32"/>
          <w:szCs w:val="32"/>
        </w:rPr>
        <w:t>Перечень существенных ошибок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неверное определение понятий по темам дисциплины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неумение верно определить элементы и средства композиции костюма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неверное изложение законов построения композиции костюма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неумение выполнять форэскизы моделей одежды в заданных пропорциях с соблюдением выбранного стиля и силуэта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незнание основных правил выполнения наколки изделия на манекене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неумение выполнить наколку частей изделия на манекене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незнание принципов моделирования женской и мужской одежды различного назначения;</w:t>
      </w:r>
    </w:p>
    <w:p>
      <w:pPr>
        <w:pStyle w:val="Normal"/>
        <w:jc w:val="both"/>
        <w:rPr/>
      </w:pPr>
      <w:r>
        <w:rPr>
          <w:sz w:val="32"/>
          <w:szCs w:val="32"/>
        </w:rPr>
        <w:t>- неумение выполнить форэскизы моделей верхней женской и мужской одежды, платья различного стилевого решения и назначения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незнание особенностей телосложения различных возрастных групп детей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неумение выполнить форэскизы моделей одежды для детей разных возрастных групп с учетом пропорций фигуры, назначения одежды и декоративного ее оформления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незнание принципов моделирования одежды различного ассортимента с использованием базовых основ на предприятиях БОН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неумение выполнить форэскизы моделей одежды на одной конструктивной основе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firstLine="708"/>
        <w:jc w:val="both"/>
        <w:rPr>
          <w:sz w:val="32"/>
          <w:szCs w:val="32"/>
        </w:rPr>
      </w:pPr>
      <w:r>
        <w:rPr>
          <w:sz w:val="32"/>
          <w:szCs w:val="32"/>
        </w:rPr>
        <w:t>Перечень несущественных ошибо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неточное знание законов построения композиции костюма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незначительное искажение пропорций фигуры в изображении различных видов одежды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незначительные ошибки при выполнении наколки изделия на манекен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недостаточно точное изображение в форэскизах моделей одежды отдельных ее деталей и отдел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14:59:00Z</dcterms:created>
  <dc:creator>User</dc:creator>
  <dc:description/>
  <cp:keywords/>
  <dc:language>en-US</dc:language>
  <cp:lastModifiedBy>User</cp:lastModifiedBy>
  <dcterms:modified xsi:type="dcterms:W3CDTF">2012-01-04T14:59:00Z</dcterms:modified>
  <cp:revision>2</cp:revision>
  <dc:subject/>
  <dc:title>Критерии оценки результатов учебной деятельности учащихся по дисциплине «Основы моделирования и художественного оформления одежды»</dc:title>
</cp:coreProperties>
</file>